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17</w:t>
            </w:r>
            <w:r>
              <w:rPr>
                <w:b/>
                <w:color w:val="000000"/>
              </w:rPr>
              <w:tab/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IGITAL COLOR CORRECTION</w:t>
              <w:tab/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List the different color temperatures of 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iscuss how the color gives meaning to a frame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 the technique and working of the following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Waveform       b. RGB parade       c. Curves        d. LU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struction of Spot Color Correction for a sh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conversion of Day to Night Sh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technique and working of vectorscope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your understanding on 100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importance and application of Bit depth in Digital Color corr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Identify the use of Additive and Subtractive Colo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ummarize the working of HSV color spa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.Expand DPX and where it is used?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b.Write one advantage of easyDCP and any two codecs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c.Write the importance OpenEXR forma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d.Write the file extension of Red forma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e.Write the codec for ArriRaw format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f.Expand MXF and its importance. 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g.Write the importance of Apple ProRes 422 (Proxy)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h. Expand ACES and importa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verview of Davinci Resolve for color corr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Node editor in Davinci Resol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Zone system and its importanc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tonal range in digital color corr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ign the various processes and workflow for production and post- production of </w:t>
            </w:r>
            <w:r>
              <w:rPr>
                <w:rFonts w:ascii="Baskerville Old Face" w:hAnsi="Baskerville Old Face"/>
                <w:color w:val="222222"/>
                <w:shd w:fill="FFFFFF" w:val="clear"/>
              </w:rPr>
              <w:t>Academy Color Encoding System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understanding of below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Highlights.      ii) Midtones.       iii) Shadow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Baskerville Old Fac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0BA62F3-54B9-47C0-91CB-DE49CF5D9F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  <Pages>1</Pages>
  <Words>285</Words>
  <Characters>1627</Characters>
  <CharactersWithSpaces>190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9:10:00Z</dcterms:created>
  <dc:creator>Ku</dc:creator>
  <dc:description/>
  <dc:language>en-US</dc:language>
  <cp:lastModifiedBy>Admin</cp:lastModifiedBy>
  <cp:lastPrinted>2018-04-13T11:56:00Z</cp:lastPrinted>
  <dcterms:modified xsi:type="dcterms:W3CDTF">2018-04-25T05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